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4.85pt;width:326.55pt;height:44.75pt;mso-wrap-style:none;v-text-anchor:middle;mso-position-vertical:top" type="_x0000_t136">
            <v:path textpathok="t"/>
            <v:textpath on="t" fitshape="t" string="Multiple Intelligences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Musical/Rhythmic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hat idea/concept could be expanded by the students to create a rap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How can I bring environmental sounds to teach this concept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hat kind of chant/cheer could the students create to reinforce this concept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How can I and/or the students set key points of this concept in a rhythmic or melodic framework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Name a popular song(s) that relates to this concept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hat familiar tune can I adapt to teach this concept to the student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Visual/Spatial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kinds of visualizations can I use to teach this concept?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kind of art activity would be good to reinforce this concept?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How can mind mapping be used to teach this concept?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How can the students use photography to learn this concept?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videos, slides, and/or movie would be appropriate to teach this concept?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kind of collage could the students make to reinforce this concept?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at kinds of visual aids can I use to teach this concep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Verbal/Linguistic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What kinds of talking books or cassettes are available to teach this concept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How can debate be used to teach this concept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How can choral reading be used to teach this concept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What kind of journal can the students keep to reinforce this concept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What word games can be used/modified to teach this concept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How can extemporaneous speaking be used to teach this concept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How can I used storytelling to teach this concep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Logical/Mathematical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What kinds of codes can students create to reinforce this concept?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How can I use logic to teach this concept?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How can I capitalize on the student who enjoys working with computers to teach this concept?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How can I bring in the skill of classification to teach this concept?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What scientific demonstrations would be useful in teaching this concept?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How can I use crossword puzzles to teach this concept?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How can I use the Socratic method (questioning) to teach this concept?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Bodily/Kinesthetic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ow can I use mime to teach this concept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ow can I involve the students in body maps to teach this concept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kinds of crafts can the students make as hands-on experiences to learn this concept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kinds of manipulatives would help reinforce this concept with students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ow can I use field trips to teach this concept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ow can gestures reinforce this concept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ow can I involve the gifted athletic students to teach this concep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Interpersonal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How can I engage students in a large-group simulation to teach this concept?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How can I engage students in peer sharing to teach this concept?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How can I reinforce this concept using community involvement?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How can I teach this concept by capitalizing on the students who are natural “networkers”?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How can I engage students in cooperative learning to reinforce this concept?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How can I teach this concept using a “pair share” activity?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How can I use group brainstorming to teach this concep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Intrapersonal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ow can I capitalize on the student who has an unusual intuitive ability?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ow can I teach this concept using an imaginary trip or journey to evoke personal feelings or memories?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ow can I teach this concept by having students keep a journal which evokes personal feelings or memories?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ow can I use interest inventories to teach this concept?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at kind of scrapbook can students develop that would evoke personal feelings or memories?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ow can I teach this concept by having students tell or write “remember when” stories that evoke personal feelings or memori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52:00Z</dcterms:created>
  <dc:creator>ksumner</dc:creator>
  <dc:description/>
  <dc:language>en-US</dc:language>
  <cp:lastModifiedBy>ksumner</cp:lastModifiedBy>
  <dcterms:modified xsi:type="dcterms:W3CDTF">2011-10-21T14:53:00Z</dcterms:modified>
  <cp:revision>1</cp:revision>
  <dc:subject/>
  <dc:title/>
</cp:coreProperties>
</file>